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 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 preench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464"/>
        <w:gridCol w:w="1168"/>
        <w:gridCol w:w="1380"/>
        <w:gridCol w:w="1523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Bule em alumínio, com tampa, bico longo, capacidade entre 6,5 a 7,0 litros, cabo/pegador em baquelite (térmico), acabamento polido ou lixado (não será aceito acabamento fosco), modelo industrial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Real Alumínio ou equivalent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Bule em alumínio, com tampa, bico longo, capacidade entre 4,0 a 4,5 litros, cabo/pegador em baquelite (térmico), acabamento polido ou lixado (não será aceito acabamento fosco), modelo industrial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Real Alumínio ou equivalent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Leiteira (Fervedor hotel) em alumínio, com bico, capacidade entre 3,0 e 4,0 litros, cabo/pegador em baquelite (térmico), acabamento polido ou lixado (não será aceito acabamento fosco), modelo industrial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Real Alumínio ou equivalent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uporte de plástico para coador de café grande (103), marrom ou preto. Altura: 16,5cm. Largura: 13cm. Profundidade: 15,5cm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MOR ou equivalent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ote de plástico para café com tampa de rosca, capacidade entre 1,8 e 2,0 litros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Plasútil ou equivalent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Jarra de vidro com capacidade 1,0 litro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VMF (lizi) ou equivalent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Fogão elétrico de duas bocas, 220 V, corpo em aço inoxidável, chave seletora de temperatura e lâmpada indicadora de aquecimento. Dimensões: Comprimento: 47,5cm. Largura: 28,0cm. Altura: 10,0cm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Marchesoni ou equivalent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8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Carrinho modelo condomínio com capacidade de 140 litros, para carregar material administrativo com as dimensões abaixo: Comprimento: 84,0 Largura: 56,0 Altura total: 90,0 Altura do cesto: 40,0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s indicadas como referência de qualidade: JSN, Marfimetal, Inarcan ou equivalent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9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oalha de mesa da cor marfim, lisa com tecido acetinado em formato retangular com dimensões de: comprimento 2,60m e largura de 1.50m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oalha de mesa da cor marfim, com tecido de gorgurão liso, com uma prega macho em cada lado e fechamento em todos os lados. Formato: retangular Dimensões: Comprimento 2,70m. Largura de 95cm. Altura 80cm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oalha de mesa da cor marfim, rendada com formato retangular e dimensões de: comprimento 3,00m e largura de 1,50m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06 (seis) meses a partir do recebimento definitivo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bCs/>
        </w:rPr>
        <w:t>VISITA:</w:t>
      </w:r>
      <w:r>
        <w:rPr/>
        <w:t xml:space="preserve"> Os interessados em fornecer proposta para os itens 9, 10 e 11 poderão agendar visita para medição dos materiais utilizados como modelo, e realizar a marcação da visita diretamente com a Seção de Gestão de Serviços de Conservação e Administração Predial (SEGAP), telefone (51) 3294-8310, no horário entre as 13h e as 18h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bCs/>
        </w:rPr>
        <w:t>Apresentação de amostra dos itens 9, 10 e 11:</w:t>
      </w:r>
      <w:r>
        <w:rPr/>
        <w:t xml:space="preserve"> A empresa detentora da proposta mais vantajosa deverá apresentar amostra do tecido à SEGAP em até 2 dias úteis.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3294-8316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330" w:top="2430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0-21T14:59:35Z</dcterms:modified>
  <cp:revision>116</cp:revision>
  <dc:subject/>
  <dc:title>TRIBUNAL REGIONAL ELEITORAL</dc:title>
</cp:coreProperties>
</file>